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43119675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87916275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6501723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200119433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76531832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53716612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86537096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5566881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76160484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9696289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25536394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0478458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57441710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14861720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69385324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77860333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135579684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40298426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4926962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710141684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899677346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52703104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